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title1"/>
        <w:shd w:fill="FFFFFF" w:val="clear"/>
        <w:spacing w:before="0" w:after="0"/>
        <w:ind w:left="-426" w:hanging="0"/>
        <w:jc w:val="center"/>
        <w:rPr>
          <w:b/>
          <w:b/>
          <w:color w:val="000000"/>
          <w:sz w:val="20"/>
          <w:szCs w:val="20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shd w:fill="FFFFFF" w:val="clear"/>
        </w:rPr>
        <w:t>«О внесении изменений в Закон Ульяновской области</w:t>
      </w:r>
    </w:p>
    <w:p>
      <w:pPr>
        <w:pStyle w:val="Constitle1"/>
        <w:shd w:fill="FFFFFF" w:val="clear"/>
        <w:spacing w:before="0" w:after="0"/>
        <w:ind w:left="-426" w:hanging="0"/>
        <w:jc w:val="center"/>
        <w:rPr>
          <w:b/>
          <w:b/>
          <w:color w:val="000000"/>
          <w:sz w:val="20"/>
          <w:szCs w:val="20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shd w:fill="FFFFFF" w:val="clear"/>
        </w:rPr>
        <w:t>«Об утверждении Программы управления государственной</w:t>
      </w:r>
    </w:p>
    <w:p>
      <w:pPr>
        <w:pStyle w:val="Constitle1"/>
        <w:shd w:fill="FFFFFF" w:val="clear"/>
        <w:spacing w:before="0" w:after="0"/>
        <w:ind w:left="-426" w:hanging="0"/>
        <w:jc w:val="center"/>
        <w:rPr>
          <w:b/>
          <w:b/>
          <w:color w:val="000000"/>
          <w:sz w:val="20"/>
          <w:szCs w:val="20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shd w:fill="FFFFFF" w:val="clear"/>
        </w:rPr>
        <w:t>собственностью Ульяновской области на 2024 год»</w:t>
      </w:r>
    </w:p>
    <w:p>
      <w:pPr>
        <w:pStyle w:val="Constitle1"/>
        <w:shd w:fill="FFFFFF" w:val="clear"/>
        <w:spacing w:lineRule="auto" w:line="288" w:before="0" w:after="0"/>
        <w:ind w:left="-42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грамма управления государственной собственностью Ульяновской области на 2024 год, утверждённая Законом Ульяновской области от 08 декабря 2023 года № 141-ЗО «Об утверждении программы управления государственной собственностью Ульяновской области на 2024 год»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 </w:t>
        <w:br/>
        <w:t xml:space="preserve">с реализацией Ульяновской областью полномочий собственника </w:t>
        <w:br/>
        <w:t>в отношении государственного имущества Ульяновской области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51 статьи 15 Закона Ульяновской области </w:t>
        <w:br/>
        <w:t xml:space="preserve">от 06.05.2002 № 020-ЗО «О порядке управления и распоряжения государственной собственностью Ульяновской области» в Программу управления государственной собственностью Ульяновской области подлежат включению перечни объектов государственной собственности Ульяновской области, закреплённых на праве хозяйственного ведения за областными государственными унитарными предприятиями, в отношении которых предполагается оформление согласия собственника на совершение сделки </w:t>
        <w:br/>
        <w:t>в случаях, установленных федеральным законом, за исключением объектов, передаваемых в аренду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основании обращений Областного государственного унитарного предприятия «Ульяновский лесхоз» (далее – ОГУП «Ульяновский лесхоз»)</w:t>
        <w:br/>
        <w:t xml:space="preserve">от 24.05.2024 года № 03, от 30.07.2024 года № 12, учитывая мнение Министерства природных ресурсов и экологии Ульяновской области от 04.07.2024 № 73-ИОГВ-10-01/1743вн, 30.07.2024 № 73-ИОГВ-10-01/1981вн настоящим проектом закона планируется дополнить приложением 7 </w:t>
        <w:br/>
        <w:t xml:space="preserve">к Программе, содержащим перечень имущества, находящимся </w:t>
        <w:br/>
        <w:t xml:space="preserve">в государственной собственности Ульяновской области, на совершение сделок </w:t>
        <w:br/>
        <w:t>с которым планируется оформление согласия собственника. В данный перечень включаются объекты имущества, закрепленные на праве хозяйственного ведения за Областным государственным унитарным предприятием «Ульяновский лесхоз» (далее – ОГУП «Ульяновский лесхоз»):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) пожарная химическая станция, назначение: нежилое, площадь </w:t>
        <w:br/>
        <w:t>306,2 кв. м, кадастровый номер: 73:21:200103:66, Ульяновская область, Чердаклинский район, р.п. Чердаклы, ул. Врача Попова, 77А, которую планируется продать на аукционе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отчётом об оценке № 240619-1484 от 04.07.2024, выполненного ООО «ЦенСо», рыночная стоимость пожарно химической станции, назначение: нежилое, площадью 306,2 кв. м, кадастровый номер: 73:21:200103:66, расположенной по адресу: Ульяновская область, Чердаклинский район, р.п. Чердаклы, ул. Врача Попова, 77А, планируемого </w:t>
        <w:br/>
        <w:t>к отчуждению, составляет 656 910 руб. 00 коп. (шестьсот пятьдесят шесть тысяч девятьсот десять рублей)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 нового собственника на земельный участок под объектом недвижимого имущества, с кадастровым номером 73:21:200103:69 площадью 357 кв.м., </w:t>
        <w:br/>
        <w:t>в соответствии с Земельным кодексом Российской Федерации возникает право на приобретение в собственность или в аренду на данный земельный участок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2 статьи 18 Федерального закона от 14.11.2002 № 161-ФЗ «О государственных и муниципальных унитарных предприятиях» государственное или муниципальное предприятие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не вправе</w:t>
        </w:r>
      </w:hyperlink>
      <w:r>
        <w:rPr>
          <w:rFonts w:cs="PT Astra Serif" w:ascii="PT Astra Serif" w:hAnsi="PT Astra Serif"/>
          <w:sz w:val="28"/>
          <w:szCs w:val="28"/>
        </w:rPr>
        <w:t xml:space="preserve"> продавать принадлежащее ему недвижимое имущество, без согласия собственника;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 трактор МТЗ-82.1, государственный номер 73 УХ 224, заводской номер машины (рамы) 459430/221582, номер двигателя Д-243, 405815, рабочий объем двигателя 4750,0 куб.см., мощность двигателя 59,6 (81,03) л.с., год выпуска 1998, который планируется продать на аукционе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ешение о совершении крупной сделки (цена или балансовая стоимость которого составляет более десяти процентов уставного фонда государственного предприятия либо балансовой стоимости активов казенного предприятия, определенной по данным его бухгалтерской (финансовой) отчетности </w:t>
        <w:br/>
        <w:t>на последнюю отчетную дату) принимается с согласия собственника имущества унитарного предприятия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ставный фонд ОГУП «Ульяновский лесхоз» составляет 500 000 (пятьсот тысяч рублей) 00 коп.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ыночная стоимость трактора МТЗ-82.1, определена на основании отчёта об оценке № 0074/24 от 19.04.2024, выполненного Союзом «Ульяновская областная торгово-промышленная палата», составляет 293 823 (двести девяносто три тысячи восемьсот двадцать три) рубля 00 копеек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им образом, сумма сделки превышает 10 % стоимости уставного фонда предприятия, что согласно пункту 3 статьи 23 Федерального закона </w:t>
        <w:br/>
        <w:t>от 14.11.2002 № 161-ФЗ «О государственных и муниципальных унитарных предприятиях» относит ее к категории крупной сделки, на совершение которой требуется согласие собственника имущества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ным видом деятельности ОГУП «Ульяновский лесхоз» является лесоводство и прочая лесохозяйственная деятельность. В настоящее время ОГУП «Ульяновский лесхоз» свою деятельность не осуществляет, не имеет материальных и трудовых ресурсов для продолжения деятельности.</w:t>
        <w:br/>
        <w:t>Как следует из протокола Министерства природных ресурсов и экологии Ульяновской области № 4 от 30.07.2024 экономическая целесообразность продажи пожарно - химической станции заключается в погашении кредиторской задолженности по заработной плате и налогам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тчуждение объектов государственной собственности Ульяновской области будет осуществлено по результатам проведения торгов в форме аукциона открытого по составу участников и форме подачи предложения о цене в порядке, установленном действующим законодательством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лучае истечения шестимесячного срока со дня изготовления отчёта </w:t>
        <w:br/>
        <w:t>об оценке объекта движимого имущества на момент заключения сделки будет представлен новый отчёт в соответствии со ст.12 Федерального закона</w:t>
        <w:br/>
        <w:t xml:space="preserve">от 29.07.1998 № 135-ФЗ «Об оценочной деятельности в Российской Федерации».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Экономическим последствием принятия законопроекта станет использование денежных средств, полученных от отчуждения объектов государственной собственности Ульяновской области, в целях погашения имеющейся кредиторской задолженности по заработной плате и налогам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Юридическим последствием принятия закона будет являться издание Министерством имущественных отношений и архитектуры Ульяновской области, осуществляющим полномочия собственника имущества, являющегося государственной собственностью Ульяновской области, распоряжения </w:t>
        <w:br/>
        <w:t>о согласовании сделки продажи имущества, что впоследствии будет являться правовым основанием в соответствии с Федеральным законом от 14.11.2002</w:t>
        <w:br/>
        <w:t xml:space="preserve">№ 161-ФЗ «О государственных и муниципальных унитарных предприятиях», постановлением Правительства Ульяновской области от 26.11.2008 № 481-П </w:t>
        <w:br/>
        <w:t>«Об утверждении Правил согласования отдельных видов сделок государственных унитарных предприятий Ульяновской области» для ОГУП «Ульяновский лесхоз» на совершение сделки купли-продажи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</w:t>
        <w:br/>
        <w:t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</w:t>
        <w:br/>
        <w:t>и инвестиционной деятельности» проведения в отношении проекта закона оценки регулирующего воздействия не потребуется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настоящего проекта закона проведена департаментом финансового, правового и административного обеспечения Министерства имущественных отношений и архитектуры Ульяновской области. Факторов,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 не выявлено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консультант отдела корпоративного сопровождения организаций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Г.Ш.Юсупова.</w:t>
      </w:r>
    </w:p>
    <w:p>
      <w:pPr>
        <w:pStyle w:val="Normal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инистр имущественных отношений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архитектуры Ульяновской области                                                    М.В.Додин</w:t>
      </w:r>
    </w:p>
    <w:p>
      <w:pPr>
        <w:pStyle w:val="ConsNormal"/>
        <w:ind w:right="0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ocsupplementnumber">
    <w:name w:val="doc__supplement-number"/>
    <w:qFormat/>
    <w:rPr/>
  </w:style>
  <w:style w:type="character" w:styleId="Docsupplementname">
    <w:name w:val="doc__supplement-name"/>
    <w:qFormat/>
    <w:rPr/>
  </w:style>
  <w:style w:type="character" w:styleId="Style15">
    <w:name w:val="Нижний колонтитул Знак"/>
    <w:qFormat/>
    <w:rPr>
      <w:rFonts w:cs="Arial"/>
      <w:sz w:val="24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title1">
    <w:name w:val="constitle"/>
    <w:basedOn w:val="Normal"/>
    <w:qFormat/>
    <w:pPr>
      <w:spacing w:before="280" w:after="280"/>
    </w:pPr>
    <w:rPr>
      <w:rFonts w:cs="Times New Roman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4683&amp;dst=10003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3:01:00Z</dcterms:created>
  <dc:creator>ДИО</dc:creator>
  <dc:description/>
  <cp:keywords/>
  <dc:language>en-US</dc:language>
  <cp:lastModifiedBy>User</cp:lastModifiedBy>
  <cp:lastPrinted>2024-08-27T15:33:00Z</cp:lastPrinted>
  <dcterms:modified xsi:type="dcterms:W3CDTF">2024-08-27T11:37:00Z</dcterms:modified>
  <cp:revision>20</cp:revision>
  <dc:subject/>
  <dc:title>Пояснительная записка</dc:title>
</cp:coreProperties>
</file>